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6" w:leader="none"/>
        </w:tabs>
        <w:jc w:val="center"/>
        <w:rPr/>
      </w:pPr>
      <w:r>
        <w:rPr/>
        <w:drawing>
          <wp:inline distT="0" distB="0" distL="0" distR="0">
            <wp:extent cx="49530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УУНЫН  АЙМАГАЙ  ЭРДЭМ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ЛСАЛАЙ Т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МО «ЕРАВН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71430, Республика Бурят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Сосново-Озерское, ул.Первомайская, 127.</w:t>
      </w:r>
    </w:p>
    <w:p>
      <w:pPr>
        <w:pStyle w:val="Normal"/>
        <w:jc w:val="both"/>
        <w:rPr/>
      </w:pPr>
      <w:r>
        <w:rPr>
          <w:sz w:val="16"/>
          <w:szCs w:val="16"/>
        </w:rPr>
        <w:t>Тел.: (8 – 30135) 21-9 – 74,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21-5-98, </w:t>
      </w:r>
      <w:r>
        <w:rPr>
          <w:sz w:val="16"/>
          <w:szCs w:val="16"/>
        </w:rPr>
        <w:t>тел</w:t>
      </w:r>
      <w:r>
        <w:rPr>
          <w:sz w:val="16"/>
          <w:szCs w:val="16"/>
          <w:lang w:val="en-US"/>
        </w:rPr>
        <w:t>./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 21 – 9 – 7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rooeravn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yandex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2   от «03» марта  2017г.</w:t>
      </w:r>
    </w:p>
    <w:p>
      <w:pPr>
        <w:pStyle w:val="Normal"/>
        <w:spacing w:lineRule="auto" w:line="36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283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>МОиН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аш исх. № 01-16/435 от 10.02.2017г.  направляем информацию  о вакансиях в образовательных организациях на 2017-2018 учебный год (прилож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.о. начальника:                             М.О. Елаев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амбалова Б.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30135215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08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686"/>
        <w:gridCol w:w="1417"/>
        <w:gridCol w:w="2226"/>
        <w:gridCol w:w="4395"/>
        <w:gridCol w:w="1421"/>
      </w:tblGrid>
      <w:tr>
        <w:trPr>
          <w:trHeight w:val="1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кансия, предм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У, ФИО директора, почтовый адрес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нагруз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едоставляемого жилья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аренда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бщежитие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обственно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гарантии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умма выплат муниципальных подъемных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надбавки к окладу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мощь в организации домашнего хозяйства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друг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олагаемая заработная плат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ундинская СОШ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арьбеева Туяна Николаев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40, РБ Еравнинский район, с. Гунда, ул. Ленин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 тыс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ожайская СОШ», директор Цыренова Чимита Чойбалсанов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2, РБ, Еравнинский район, с.Можайка, ул. Октябрьская, 11, Тел.:раб/83013532211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14057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Озерная СОШ», и.о. директора  Хрипко Мария Николаевна,671445, РБ,Еравнинский район, п.Озерный ,89149884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 руб. +30 % надбавк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сново-Озерская СОШ №1»,  671430, РБ, Еравнинский район, с.Сосново-Озерское, ул. Матросова, 46, директор Тышкенова Инесса Юрьевна,  8924350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0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ужинкинская СОШ», 671435, РБ, Еравнинский район, п.Тужинка, ул. Школьная, 15, и.о. директора Кузьмина Лидия Ивановна, 89516366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4.00 руб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 (возможно совмещение часов физики, информат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Целинная СОШ» директор Раднаева Эльвира Владимировна, сот тел. 89148327897;  671446, Республика Бурятия, Еравнинский район,  п. Целинный, ул. Сазонова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предоставляет собственное жил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одъемные -10 тыс., 30% к окладу как молодому специалисту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вшим на новое место жительства доплата 3 тыс. рублей ежемесячно из стимулирующих выпл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ундинская СОШ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арьбеева Туяна Николаев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40, РБ Еравнинский район, с. Гунда, ул. Ленин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 тыс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ожайская СОШ», директор Цыренова Чимита Чойбалсанов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2, РБ, Еравнинский район, с.Можайка, ул. Октябрьская, 11, Тел.:раб/83013532211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14057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русского языка  и литературы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11 кла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мсомольская СОШ», директор Найданова Бэлла Викторовна, РБ, Еравнинский район, с. Комсомольское, ул. Советская,36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0135)35-1-70 – рабочий, 89247593172 – с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мма выплат муниципальных подъем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дбавки к окладу;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0% молодой специалист;                                      - др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 руб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ундинская СОШ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арьбеева Туяна Николаев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40, РБ Еравнинский район, с. Гунда, ул. Ленин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 тыс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остранного языка (английск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ожайская СОШ», директор Цыренова Чимита Чойбалсанов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2, РБ, Еравнинский район, с.Можайка, ул. Октябрьская, 11, Тел.:раб/83013532211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14057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английского язы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Попереченская ООШ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3, РБ, Еравнинский район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Поперечное, пер. Школьный, 3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Цыренжапова Долгорма Цырендорж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жит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Гундинская СОШ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арьбеева Туяна Николаев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40, РБ Еравнинский район, с. Гунда, ул. Ленин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 тыс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                  (1-2 класс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мсомольская СОШ», директор Найданова Бэлла Викторовна, РБ, Еравнинский район, с. Комсомольское, ул. Советская,36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0135)35-1-70 – рабочий, 89247593172 – с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мма выплат муниципальных подъем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% молодой специалист;                                      - д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бурятского языка                 2-9 кла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мсомольская СОШ», директор Найданова Бэлла Викторовна, РБ, Еравнинский район, с. Комсомольское, ул. Советская,36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0135)35-1-70 – рабочий, 89247593172 – с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4 классы – 4 ч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9 классы – 8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мма выплат муниципальных подъем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% молодой специалист;                                      - д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Можайская СОШ», директор Цыренова Чимита Чойбалсанов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432, РБ, Еравнинский район, с.Можайка, ул. Октябрьская, 11, Тел.:раб/83013532211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14057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Озерная СОШ», и.о директора Хрипко Мария Николаевна,671445, РБ,Еравнинский район, п.Озерный ,89149884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руб. +30 % надба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  1-11 классы + 0,25 ставки ОБЖ 7-11 кла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омсомольская СОШ», директор Найданова Бэлла Викторовна, РБ, Еравнинский район, с. Комсомольское, ул. Советская,36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0135)35-1-70 – рабочий, 89247593172 – с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ч + 1.75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мма выплат муниципальных подъемных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% молодой специалист;                                      - др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 руб. + 2900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химии, биологии, географ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Озерная СОШ», и.о. директора Хрипко Мария Николаевна,671445, РБ,Еравнинский район, п.Озерный , 89149884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 руб. +30 % надбавк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географ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льдургинская СОШ», и.о. директора Цырендылыков  Амгалан Ширапнимбуевич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авнинский район, с. Ульдурга, ул. Ленина,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3536132 (8 908 590 95 06 – зам.директора по УВР, Цырендоржиева Н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сново-Озерская СОШ №1»,  671430, РБ, Еравнинский район, с.Сосново-Озерское, ул. Матросова, 46, директор  Тышкенова Инесса Юрьевна,  8924350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000 руб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льдургинская СОШ», и.о. директора Цырендылыков  Амгалан Ширапнимбуевич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авнинский район, с. Ульдурга, ул. Ленина,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3536132 (8 908 590 95 06 – зам.директора по УВР, Цырендоржиева Н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кратковременного пребывания (ГК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ужинкинская СОШ», 671435, РБ, Еравнинский район, п.Тужинка, ул. Школьная, 15, и.о. директора Кузьмина Лидия Ивановна, 89516366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 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мма выплат муниципальных подъемных – 10 000 т.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дбавки к окладу – 30 % как молодому специалисту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в организации домашнего хозяйства (подвоз дров, во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4.00 руб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orient="landscape" w:w="16838" w:h="11906"/>
      <w:pgMar w:left="568" w:right="993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er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23:00Z</dcterms:created>
  <dc:creator>Администратор</dc:creator>
  <dc:description/>
  <cp:keywords/>
  <dc:language>en-US</dc:language>
  <cp:lastModifiedBy>dashinimaevasm</cp:lastModifiedBy>
  <cp:lastPrinted>2016-06-27T19:48:00Z</cp:lastPrinted>
  <dcterms:modified xsi:type="dcterms:W3CDTF">2017-03-03T03:23:00Z</dcterms:modified>
  <cp:revision>2</cp:revision>
  <dc:subject/>
  <dc:title>ЯРУУНЫН  АЙМАГАЙ  ЭРДЭМ  hУРАЛСАЛАЙ ТАhАГ</dc:title>
</cp:coreProperties>
</file>